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0"/>
        <w:rPr/>
      </w:pPr>
      <w:r>
        <w:rPr/>
        <w:t>Приложение 5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к Закону Ханты-Мансийского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автономного округа – Югры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от 28 июня 2007 года № 69-о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Березов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Светл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л. Набережная, д. 10, </w:t>
              <w:br/>
              <w:t>п. Светлый, Березовский район, Ханты-Мансийский автономный округ – Юг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ы и оборудование </w:t>
              <w:br/>
              <w:t>(2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8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3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2 77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1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591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Набережная, п. Светлый, Березовский район,  Ханты-Мансийский автономный округ – Юг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, производственный и хозяйственный инвентарь (12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атериальные запасы  (434 единицы)</w:t>
            </w:r>
            <w:r>
              <w:rPr>
                <w:rStyle w:val="FootnoteCharacters"/>
                <w:rStyle w:val="FootnoteAnchor"/>
                <w:color w:val="000000"/>
                <w:spacing w:val="2"/>
                <w:sz w:val="28"/>
                <w:szCs w:val="28"/>
              </w:rPr>
              <w:footnoteReference w:id="8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сего по разделу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259,9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Материальные запасы (299 единиц)</w:t>
            </w:r>
            <w:r>
              <w:rPr>
                <w:rStyle w:val="FootnoteCharacters"/>
                <w:rStyle w:val="FootnoteAnchor"/>
                <w:bCs/>
                <w:color w:val="000000"/>
                <w:spacing w:val="1"/>
                <w:sz w:val="28"/>
                <w:szCs w:val="28"/>
              </w:rPr>
              <w:footnoteReference w:id="9"/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, п. Светлый, Березовский район,  Ханты-Мансийский автономный округ – Юг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  <w:t>Всего по разделу 3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/>
        <w:tc>
          <w:tcPr>
            <w:tcW w:w="9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мущество, предназначенное для развития на территории поселения 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 общей долевой собственности на объекты, подлежащие государственной регистраци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0"/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, д. 21в, </w:t>
              <w:br/>
              <w:t xml:space="preserve">п. Светлый, Березовский район, Ханты-Мансийский автономный округ – Югр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3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  <w:p>
            <w:pPr>
              <w:pStyle w:val="Normal"/>
              <w:shd w:fill="FFFFFF" w:val="clear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(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2"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9"/>
                <w:sz w:val="28"/>
                <w:szCs w:val="28"/>
              </w:rPr>
            </w:pPr>
            <w:r>
              <w:rPr>
                <w:bCs/>
                <w:spacing w:val="-9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тог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37 647,1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2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25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8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34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10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12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2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2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1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.3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1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.1.1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  <w:footnote w:id="1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2.1 – 4.2.2 приложения 6 к решению Думы Березовского района от 1 июня 2007 года № 156, согласованного решением Совета депутатов сельского поселения Светлый от 25 мая 2007 года № 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9:16:00Z</dcterms:created>
  <dc:creator>1</dc:creator>
  <dc:description/>
  <cp:keywords/>
  <dc:language>en-US</dc:language>
  <cp:lastModifiedBy>MinyaylovaIV</cp:lastModifiedBy>
  <dcterms:modified xsi:type="dcterms:W3CDTF">2007-07-03T08:05:00Z</dcterms:modified>
  <cp:revision>9</cp:revision>
  <dc:subject/>
  <dc:title>Приложение 2</dc:title>
</cp:coreProperties>
</file>